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Biolog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67"/>
        <w:gridCol w:w="999"/>
        <w:gridCol w:w="1366"/>
        <w:gridCol w:w="2352"/>
        <w:gridCol w:w="1409"/>
        <w:gridCol w:w="1893"/>
        <w:gridCol w:w="2107"/>
        <w:gridCol w:w="1494"/>
        <w:gridCol w:w="1756"/>
      </w:tblGrid>
      <w:tr>
        <w:trPr>
          <w:trHeight w:val="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y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g Idea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sential Questio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cept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etenci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esson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cabular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dards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ligib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en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ore Standards</w:t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les, Goals &amp; regula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 Course syllabu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How does Biology Affect Our Lives?”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Nature of Life, Chapter one (pages 2-33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Use of Biological Too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Nature of Life, Chapter one (pages 2-33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veloping evidence-based explanations through the use of Inquiry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The Nature of Life, Chapter one (pages 2-3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veloping evidence based explanations through the use of inquiry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text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The Nature of Life, Chapter one (pages 2-33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ing the scientific method to develop an experiment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Nature of Life, Chapter one (pages 2-33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lif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Nature of Life, Chapter one (pages 2-33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nature of science discus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Nature of Life, Chapter one (pages 2-33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Biological Principles are needed as an essential part of Biolog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we know if something is alive?  How is structure related to function at the various levels of cellular organizat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characteristics of lif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sed of one or more units called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tain &amp; use matter &amp; energy to carry out their life process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e &amp; pass their genetic material on to the next gene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ntain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ow, develop &amp; eventually di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ct &amp; respond to stimuli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&amp; evolve at the population leve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milarities &amp; differences in structure between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mon features/functions of cell structures in both prokaryotic &amp; eukaryotic cells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logical organization from organelle to multicellular organis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common characteristics exhibited by all living things – both prokaryotic &amp; eukaryotic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cellular structures &amp; their functions in prokaryotic &amp;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interpret relationships between structure &amp; function at the organelle, cell, tissue, organ system &amp; multicellular organism level of cell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luation of the nature of science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Nature of Life, Chapter one (pages 2-33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ticellular 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 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el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imul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ssu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cellul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of water with lab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water lab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 – water propert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 &amp; 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 &amp; 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 activ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 as cataly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vs. Noncompetitive inhibi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Basis Revie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B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Basis Revie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stry is the basis of all living thing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is life a product of the organization &amp; interaction of matter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arity of water/hydrogen bonding &amp; related propertie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 &amp; cohesion (surface tension &amp; capillary ac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igh 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ersatile solv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of ic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how properties of water make life on Earth possibl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erature mode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lid water less dense than liquid wat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 requires an aqueous environm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ing properties of wa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els of biochemical organization (atoms, molecules, macromolecul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properties of carbon atoms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orms 4 covalent bon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al shapes of carbon molecules (straight chains, branched chains, ring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vs. poly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omers that form carbohydrates, proteins &amp; nucleic acids (monosaccharide, amino acid, nucleotide)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dea of no common monomer for lipid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hydration synthesis (condensation)  and hydrolysis rea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asic structure of the four major classes of biological macromolecules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chemical componen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monomers from each cla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polymers constructed of the monomer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ance &amp; use of each macromolecule for biological func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s as protei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&amp; substrate specify/interaction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ck &amp; key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 of enzymes on activation energy &amp; reaction rat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usable nature of enzyme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enzyme controlled reactions in living thing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yme activity as a function of specific conditions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environmental factors (pH, temperature, concentration) on enzyme func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unique properties of wate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the unique properties of water make life on Earth possib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 carbon ato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carbon atoms bond to form biological macromolecu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biological macromolecules form from monomer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structure and function of carbohydrates, lipids, proteins &amp; nucleic acids in organis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zymes act as catalysts to regulate biochemical reac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environmental factors affect the function &amp; reaction rate of the enzym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graphs to analyze enzyme catalyzed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Basis Exa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Chemistry of Life, chapter 2 (pages 36-5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 manu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ation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si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oster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ff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pillary a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hyd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ly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he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cent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ydration synthesis (condensatio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porative coo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gen bon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roly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ced fi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p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romolec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nosacchar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competitive inhibi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ic ac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olarit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erties (scientific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ction ra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fic he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strat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Surface tens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Transpiration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Versatile solven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2.3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otic versus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-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organelles and their func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Town of Widget - handou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 and eukaryotic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hat came first the chicken or the egg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port not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2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/diffusion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versus Active Transpor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gi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 through the sodium potassium pum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 and the 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uss examples of mechanisms: concentration of thermoregulation (Water &amp; oxygen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 &amp; electroyly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maintain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transport review &amp; homeosta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cells  are made up of complex structures that require homeostasi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maintain a biological balance between their internal and external environment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 structure of the plasma membrane (phosopholipid bilayer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ctions of the plasma membra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ugh ER (synthesis/transport of protein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ooth ER (Synthesis/transport of proteins and carbohydrate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lig apparatus (Process &amp; packages for intra &amp; extra-cellular transport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amples of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rmo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reg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gulation (pH/Buffers, hormones, Electrolyte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the structure of the plasma membrane allows it to function as a regulatory structure and/or protective barrier for a cel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&amp; contrast active vs. passive transport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embrane-bound cellular organelles facilitate intracellular transport of materia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mechanisms organisms use to maintain homeostasi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transport evalu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ntice Hall Bi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tructure &amp; function (168-189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karyo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pla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t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rrier/transport prote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oncentration gradi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quilibri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ocy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ilitated diffu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luid mosaic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eosta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acellular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sive transpor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olipid bilay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a membra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mp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ly/semipermeab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i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energy: double membrane structures of mitochondria &amp; chloroplas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rom ADP to ATP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ellular respiration: the importance as energy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 recap and revie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: introduction to plant 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ght and dark reac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ght &amp; dark reaction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actions involving cellular respiration &amp; 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reactions related to metabo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energetics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energetics discussion 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view of bioenergenetic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energetics revie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energetics practi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ATP as the energy currency (fuel) for cell processe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energetics jeopard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living organisms must obtain cellular energy to perform life function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obtain &amp; use energy to carry out their life processe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membrane structures of mitochondria &amp; chloroplast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s of mitochondria &amp; chloroplasts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vs. anabolic chemical reactions as related to metabolis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verall (summary)  chemical equations for photosynthesis &amp; cellular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ic energy transformations during photosynthesis &amp;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photosynthesis &amp; cellular respi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lecular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P-ADP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mportance of ATP as the energy currency (fuel) for cell processes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mitochondria &amp; chloroplasts in eukaryotic cell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fundamental roles of plastids (e.g., chloroplasts) and mitochondria in energy transformat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the basic transformations of energy during photosynthesis and cellular respir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structure of ATP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ATP in biochemical reactions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energetics exa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diphosphate (AD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osine triphsophate (ATP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tabolic rea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ular respi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ical 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agnet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loroplas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 transform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bolis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chondri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t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7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93.1.C.A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 (2009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0.A (2010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A.3.2.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quiry-based cell division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activity on mit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’s Alive: An interactive Approac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closer look at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normal cell divi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od cells gone bad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 inquiry 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 sim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 versus asexual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normal division of sex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size &amp; surface to volume ratio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rface to volume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view cell division &amp; cell siz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division discussion of terminolo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division jeopard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s grow &amp; develop through a series of stag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ew cells arise from the division of pre-existing cells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 in a non-reproductive, eukaryotic cell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(G1,S,G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ar division (mitosis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 (plant vs animal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itosis: prophase, metaphase, anaphase, telopha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ases of meiosis in diploid, germ-line 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utcomes of mitosis &amp; me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mportance of chromosome composition &amp; number of controlling phenotype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vents that occur during the cell cycl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e and contrast the processes &amp; outcomes of mitotic and meiotic nuclear divisio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processes that can alter composition or number of chromosomes (chromosomal mutations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division evalu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ll pla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trio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at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al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eavage furro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ossing ov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kin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ughter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u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met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rm-line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plo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ependent assort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hase invers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i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ta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o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disjun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u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matic cel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indle (fibe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opha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tra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o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ygot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1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ing Punnett squares to predict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ing Punnett squares to predict probability with differentiated instruction activity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iated instruction activity with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iated instruction activity with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fferentiated instruction activity with probability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ussion of experience!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complete &amp; codominance: exceptions to the rule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ussion of experience!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complete &amp; codominance: exceptions to the rule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ussion of experience!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dressing the difference between alleles &amp; multiple allel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 and Sex-linked trai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pedigree chart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 chart lab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ish pedigree chart investigation &amp; begin reviewing materia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heritance review of material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heritance jeopard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 organisms inherit traits from their ancestor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pass their inheritance onto their offspring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on patterns of inheri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for predicting patterns of inheritan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hematics &amp; probabil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onship between genotype &amp;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functional relationships between DNA, genes, alleles, and chromosomes &amp; their roles of inherita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nd/or predict observed patterns of inheri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heritance evalu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pages 201-232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mina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zygous/hybri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zygous/pu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omplete domina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lltiple alle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digre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ge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babil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nnett squar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essiv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x-linke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stcros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C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1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inquiry activity/Lab: Can we see DNA?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aring the DNA of a strawberry to a hum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quiry activity: The structure of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arning about the structure of DNA – make a mod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 notes &amp; model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 process, review, formative assessment strategy (Do now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 synthesis: transcription versus trans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actice using transcription/trans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tein synthesis practice &amp; review – formative assessment strategy (exit slip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closer look at mutations and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versus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oking at the big picture- how are they are interrelated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/Protein synthesis revie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Protein synthesis, mutation model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Protein synthesis, mutation jeopard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RNA &amp; Protein synthesis are the blueprints of organism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organisms use DNA &amp; RNA to make proteins?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at factors affect gene expression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uctures of DNA: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onents of a nucleotid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se-pair rule (Chargaff’s Rule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/DNA replication proces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cture of eukaryotic chromoso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larities &amp; differences between DNA &amp;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 uses DNA to make R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 uses RNA to make a prote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le of ribosomes, endoplasmic reticulum &amp; golgi apparatus in assembling, transporting, packaging &amp; modifying different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 as a function of gene expression (DNA to protein to phenotype)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fferent types of gene mut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sible effect of mutation 9changes in DNA sequence) on phenotyp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influences on phenotyp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DNA replication results in the transmission and/or conservation of the genetic inform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structural relationships between DNA, genes &amp; chromosom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the unified process of protein synthesi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role of the nucleus, ribosomes, ER, and golgi apparatus in the production &amp; processing of protein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genetic mutations alter DNA sequence &amp; may or may not affect phenotyp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, Protein synthesis, mutation evalu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e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mino Ac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ti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rgaff’s ru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rom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limentary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ytos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le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nucleic acid (D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oxyribo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replic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uble helix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doplasmic reticul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ameshif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lgi  apparat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uan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dogen bo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er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s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sens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oti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cleu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ent stran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sphate group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int 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olypeptid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rotei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Ribonucleic acid (RNA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boso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mi-conservative mode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ymin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cri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iple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ac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1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 B.2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2.3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udent discussion as to how genetic engineering has impacted the field of scienc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t’s Clone a Mous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 on pap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 on paper discussion &amp; electrophoresis practi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 demonstration &amp;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 &amp; splicing – recombinant DNA la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foo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researc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  revie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  jeopard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cience of biotechnology will have a large impact in the field of science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biotechnologies impact the needs of medicine, forensics and agricultur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ol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l electrophor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C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terial &amp; viral plasmid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pplications of genetic engineering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in medicine &amp; agricultu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 therap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genome projec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and agriculture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 evalu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echn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on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fingerprint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NA sequen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phor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splic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 therap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enginee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ally modified organisms (GMO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asmid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ymerase chain reaction (PCR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mbinant DNA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triction enzym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ctive breed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em cel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ansgenic organsi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Get a Grip”  Introduction to 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uzzle of life’s diversity;  Adaptations &amp; how species chang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missing moth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history of Charles Darw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st Encounter With a Critter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activity – exploring the fossil recor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closer look at the fossil record; introduce book : ‘Extinction Doesn’t Have to Be Forever’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dioactive Decay activ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earching ways that species evolve: convergent, adaptative, etc..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cussion of how species become isolated and evolve differently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 of two islands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 Now – Hardy Weinburg Theory &amp; activity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termining the difference between directional, stabilizing &amp; disruptive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 of two spec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 on the Island of Darwinia Activity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founder Effect of Species activity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 revie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 jeopardy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 evaluation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uss final evaluation</w:t>
              <w:br/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l evalu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 evolve or change over tim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w do natural processes as described by the theory of evolution effect change in a population over time?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s of inheritance as they relate to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principles of natural sele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natural selec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rectiona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ors that contribute to specia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es of genetic mutations &amp; their impact on genotype &amp; phenotyp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variation in population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idence of evolutio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ientific ter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 &amp; predi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 &amp; observ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 &amp; opinion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ools used in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applications of genetic engineer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lain how genetic engineering has impacted the fields of medicine, forensics, &amp; may result in genotypic &amp; phenotypic variations within a popul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 evidence supporting the theory of evolu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 scientific terms properly in written &amp; oral for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llect materials – students last day!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ntice Hall Biology text</w:t>
            </w:r>
          </w:p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lele frequenc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to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havi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chem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ion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gent 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ersifying/disruptive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mbry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tnes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ssil recor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under effec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etic drif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ographic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mologous structur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ypothesi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erenc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solating mechanis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gr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tural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in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enotyp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ysiological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i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ncip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roductive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eci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bilizing selec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poral iso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or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iversal genetic cod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ri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stigial structure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B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1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3.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nderstanding the levels of hierarch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(3,4,5,6): pages 75 - 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ing an unknown ecosystem – owl pellet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king observations of organisms’ interactions – the web of lif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s vs. Food web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sessing knowledge of Webs vs. chains &amp; begin carbon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t up for limiting nutrient lab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 Nitrogen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agnification of nutrients and the phosphorus cycle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sessment of cycl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st buddies and synmbiosis less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s of the world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earching biomes and loc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ion resrou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ion disuccsion and set up of chambers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rou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king observations of limiting nutrient and succession chambers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rou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s, symbiosis and succession assessm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study of population biolog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adrant studies of plants vs anima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erpreting ecological data of population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TOAD OVER LOAD”  A story about biodivers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Toad Overload</w:t>
            </w:r>
            <w:r>
              <w:rPr>
                <w:b/>
                <w:bCs/>
                <w:sz w:val="18"/>
                <w:szCs w:val="18"/>
              </w:rPr>
              <w:t>, By Mary Seiber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“</w:t>
            </w:r>
            <w:r>
              <w:rPr>
                <w:bCs/>
                <w:sz w:val="18"/>
                <w:szCs w:val="18"/>
              </w:rPr>
              <w:t>The Day they Parachuted Cats”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 vs. density Dependen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sessment on Biodiversity, limiting factors &amp; popul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 Perform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viewing Ecological Issue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dviersity Performss card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bserve data and draw conclusions from limiting nutrient &amp; succession lab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rting for the Environment activity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rou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enhouse Gas Lab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Suggested resources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Interpreting data from carbon d  ioxide level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enhouse gas mapp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enhouse Gas Evaluation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Unit Revie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Unit Review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Unit Revie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Suggested Resources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unit exa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projects and practicum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y is the heart of life through the interactions of organisms with one another and their interrelationship with the environment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w do organisms interact with and depend on each other in an ecosystem?  How are organisms impacted by the nonliving components of an ecosystem?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evels of ecological organization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biotic components of an ecosystem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otic components of an ecosystem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aracteristic abiotic &amp; biotic components of  Earth’s aquatic &amp; terrestrial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ultimate energy source is the sun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ther sources of energy such as chemicals &amp; heat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hotosynthesis &amp; respi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ucture &amp; components of a food chain or food web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lications of the 10% rule/law (energy pyramids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bitat &amp; niche (fundamental &amp; realized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ymbiotic interactions within an ecosystem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iogeochemical cycles</w:t>
            </w:r>
            <w:r>
              <w:rPr>
                <w:bCs/>
                <w:sz w:val="18"/>
                <w:szCs w:val="18"/>
              </w:rPr>
              <w:t>: Water cycle, Carbon cycle, Oxygen cycle, 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Examples of natural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succession &amp; natural disaste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amples of human disturbances affecting ecosystem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man over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ate Chang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troduction to 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l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human &amp; natural disturbances on ecosystems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oss of habita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 rate of 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sruption of natural biological cycl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Limiting factor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ffects of limiting factors on population Dynamics: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vironmental resistan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/decreased/stabilized population growt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creased/decreased/stabilized 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&amp; differentiate between the levels of ecological organization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characteristic biotic &amp; abiotic components of terrestrial &amp; aquatic ecosystem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Describe how energy </w:t>
            </w:r>
            <w:r>
              <w:rPr>
                <w:b/>
                <w:bCs/>
                <w:sz w:val="18"/>
                <w:szCs w:val="18"/>
              </w:rPr>
              <w:t>Flows through</w:t>
            </w:r>
            <w:r>
              <w:rPr>
                <w:bCs/>
                <w:sz w:val="18"/>
                <w:szCs w:val="18"/>
              </w:rPr>
              <w:t xml:space="preserve">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biotic interactions with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niche of an organism.\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matter recycles in an ecosystem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how ecosystems change in response to natural &amp; human disturbances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scribe the effects of limiting factors on population dynamics &amp; potential species extinction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b practicum and ecological projec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ggested resourc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cology Unit: 3,4,5,6 pages 75-1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 manua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rne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% rule/law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quatic 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divers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m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sph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tic potenti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bo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rrying capac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m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ens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munit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peti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um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compos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nsity independen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logical pyram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syste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erg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olu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tinc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cha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od we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ndamental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rb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eterotroph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imitng factor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tual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tro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nnative speci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mnivo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xygen cycl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rasit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hotosynthe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ul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dat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alized nich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cessio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ymbiosi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rrestrial ecosystem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rophic leve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ter cyc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A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B.C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2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0.F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B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0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.12.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1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o.B.4.2.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51:00Z</dcterms:created>
  <dc:creator>SPADAS</dc:creator>
  <dc:description/>
  <cp:keywords/>
  <dc:language>en-US</dc:language>
  <cp:lastModifiedBy>HayesM</cp:lastModifiedBy>
  <dcterms:modified xsi:type="dcterms:W3CDTF">2013-02-27T21:13:00Z</dcterms:modified>
  <cp:revision>8</cp:revision>
  <dc:subject/>
  <dc:title>Biology</dc:title>
</cp:coreProperties>
</file>